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602"/>
        <w:gridCol w:w="1602"/>
        <w:gridCol w:w="472"/>
        <w:gridCol w:w="1128"/>
        <w:gridCol w:w="430"/>
        <w:gridCol w:w="804"/>
        <w:gridCol w:w="804"/>
        <w:gridCol w:w="804"/>
        <w:gridCol w:w="786"/>
      </w:tblGrid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59398323"/>
            <w:bookmarkStart w:id="2" w:name="__Fieldmark__0_3359398323"/>
            <w:bookmarkEnd w:id="0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3" w:name="CaseACocher1"/>
            <w:bookmarkEnd w:id="3"/>
            <w:r>
              <w:rPr>
                <w:rFonts w:cs="Arial" w:ascii="Arial" w:hAnsi="Arial"/>
                <w:sz w:val="18"/>
                <w:szCs w:val="18"/>
              </w:rPr>
              <w:t>L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CaseACocher3"/>
            <w:bookmarkStart w:id="5" w:name="__Fieldmark__1_3359398323"/>
            <w:bookmarkStart w:id="6" w:name="__Fieldmark__1_3359398323"/>
            <w:bookmarkEnd w:id="4"/>
            <w:bookmarkEnd w:id="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7" w:name="CaseACocher3"/>
            <w:bookmarkEnd w:id="7"/>
            <w:r>
              <w:rPr>
                <w:rFonts w:cs="Arial" w:ascii="Arial" w:hAnsi="Arial"/>
                <w:sz w:val="18"/>
                <w:szCs w:val="18"/>
              </w:rPr>
              <w:t>L1C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_3359398323"/>
            <w:bookmarkStart w:id="9" w:name="__Fieldmark__2_3359398323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_3359398323"/>
            <w:bookmarkStart w:id="11" w:name="__Fieldmark__3_3359398323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2C</w:t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  <w:tr>
        <w:trPr>
          <w:trHeight w:val="41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 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_3359398323"/>
            <w:bookmarkStart w:id="13" w:name="__Fieldmark__4_335939832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_3359398323"/>
            <w:bookmarkStart w:id="15" w:name="__Fieldmark__5_335939832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éta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6_3359398323"/>
            <w:bookmarkStart w:id="17" w:name="__Fieldmark__6_335939832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posite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7_3359398323"/>
            <w:bookmarkStart w:id="19" w:name="__Fieldmark__7_335939832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ube métallique recouvert de tiss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575"/>
        <w:gridCol w:w="550"/>
        <w:gridCol w:w="1182"/>
        <w:gridCol w:w="1130"/>
        <w:gridCol w:w="1211"/>
      </w:tblGrid>
      <w:tr>
        <w:trPr>
          <w:tblHeader w:val="true"/>
          <w:trHeight w:val="401" w:hRule="atLeast"/>
        </w:trPr>
        <w:tc>
          <w:tcPr>
            <w:tcW w:w="6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6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, masse et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de l’inspection annuelle et des réparatio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cinq inspections annuel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 après évène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/ réinstaller voilures et empennag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20" w:name="_Hlk171332370"/>
            <w:bookmarkEnd w:id="20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s équipeme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et systèmes de commandes de vo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 aileron, un vole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prof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quer et installer un câble d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bielle de gouver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éger les goupilles, vis et écrous crénelé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les joints de demi-voilu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électr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, câb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retien des batteri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avion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communic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navig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e antenne ou un câble d’ante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/ systèmes cabin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ceintures ou harnais de sécurit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’oxygè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ou réparer la verriè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circuit anémométriqu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instruments de vo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équipement approuv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ispositif de remorquage (tow release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e ballast d’ea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in d’atterriss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mposants du système de frei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lors d’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e système escamotable du moteur des motoplaneur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'allumag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mise à la mass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 / tubes métal recouvertes de ti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dommages structure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nerv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revêtement en contreplaqu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ou réparer une structure en tiss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tre un revêtement protecteur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rustine su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ré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ire une réparation partielle du revêtement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complète du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soudure sur la struct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traitement anticorro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1, L1C, L2 et L2C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60"/>
        <w:gridCol w:w="804"/>
        <w:gridCol w:w="804"/>
        <w:gridCol w:w="804"/>
        <w:gridCol w:w="784"/>
      </w:tblGrid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8_3359398323"/>
            <w:bookmarkStart w:id="22" w:name="__Fieldmark__8_3359398323"/>
            <w:bookmarkEnd w:id="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H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9_3359398323"/>
            <w:bookmarkStart w:id="24" w:name="__Fieldmark__9_3359398323"/>
            <w:bookmarkEnd w:id="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G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10_3359398323"/>
            <w:bookmarkStart w:id="26" w:name="__Fieldmark__10_3359398323"/>
            <w:bookmarkEnd w:id="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H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11_3359398323"/>
            <w:bookmarkStart w:id="28" w:name="__Fieldmark__11_3359398323"/>
            <w:bookmarkEnd w:id="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G</w:t>
            </w:r>
          </w:p>
        </w:tc>
      </w:tr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796"/>
        <w:gridCol w:w="420"/>
        <w:gridCol w:w="418"/>
        <w:gridCol w:w="421"/>
        <w:gridCol w:w="418"/>
        <w:gridCol w:w="422"/>
        <w:gridCol w:w="496"/>
        <w:gridCol w:w="496"/>
        <w:gridCol w:w="843"/>
        <w:gridCol w:w="930"/>
        <w:gridCol w:w="1068"/>
      </w:tblGrid>
      <w:tr>
        <w:trPr>
          <w:tblHeader w:val="true"/>
          <w:trHeight w:val="401" w:hRule="atLeast"/>
        </w:trPr>
        <w:tc>
          <w:tcPr>
            <w:tcW w:w="42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ligatoire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lo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igeabl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bre à gaz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tif à gaz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gaz EL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aérone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inspection annuelle, réparations, AD/CN, équipemen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fication des réparation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esé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 et une fiche pesé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rifier les command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’enveloppe, la nacelle et le brûl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spection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8 inspections annuelles (couvrant au moins 3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5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3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2 inspections annuel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essai de résistance du tissu de l’enveloppe (test de déchirur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commandes de vol – Dépose, inspection et installati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âble de gouver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neaux de rota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pilles, vis et écrous crénelé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 et péda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hydromécan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des ballonets/ballas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électr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alves (valve de gaz, panneau de déchirure, parachute ou panneau de rotation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andes et lignes de suspentes et poulies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profondeur, empennage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direction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-rop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électr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fil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ien des batteri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communication - Transpond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commun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navig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âble d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ca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un circuit anémométr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les instruments de vo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système approuv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 magnét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in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llas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s ballasts d’eau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ballasts de sable / à grenai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gler les vann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velopp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panneaux/fuseaux/coutures de l’envelop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sangles de charge et l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e dégonfl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filet (net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’ama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a conductivité électrostatique (si l’aéronef et homologué hydrogène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ballas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e chaine (catena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dre de char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rûl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le brûl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nettoyer du vaporisateur et du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es tuyauteries soupl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’unité d’allumage de la flamm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es embou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de pression et d’étanché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monter le cylindre d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inspection 10 ans des bouteilles et clapets de sur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celle et panie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une nacelle/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rembou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sangles ou harnais de sécur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éléments essentiels de la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fils du 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’équipement opérationnel et s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et réparer des fissures (pièces soudées et cadr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’atterrissa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ro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frein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amortiss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hydraul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pneumat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structu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un revêtement prote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liqu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soudage struct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itements anticorro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de carén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treuil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e témoin du treui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3H, L3G, L4H, L4G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80%</w:t>
      </w:r>
      <w:r>
        <w:rPr>
          <w:rFonts w:cs="Arial" w:ascii="Arial" w:hAnsi="Arial"/>
        </w:rPr>
        <w:t xml:space="preserve"> des tâches applicables à la catégorie et à l’aéronef, constituant un échantillon représentatif et inclure les tâches identifiées comme obligatoires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Licence Partie-66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0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1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2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3" w:author="DOUEK Raphaël" w:date="2025-05-20T10:42:00Z">
            <w:r>
              <w:rPr>
                <w:sz w:val="20"/>
                <w:szCs w:val="20"/>
                <w:lang w:val="en-GB"/>
              </w:rPr>
              <w:delText>20 mai 2025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4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5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6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7" w:author="DOUEK Raphaël" w:date="2025-05-20T10:42:00Z">
            <w:r>
              <w:rPr>
                <w:sz w:val="20"/>
                <w:szCs w:val="20"/>
                <w:lang w:val="en-GB"/>
              </w:rPr>
              <w:delText>16 mai 2024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0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</w:t>
          </w:r>
          <w:del w:id="8" w:author="DOUEK Raphaël" w:date="2025-05-20T10:43:00Z">
            <w:r>
              <w:rPr>
                <w:sz w:val="20"/>
                <w:szCs w:val="20"/>
                <w:lang w:val="en-GB"/>
              </w:rPr>
              <w:delText>²</w:delText>
            </w:r>
          </w:del>
          <w:r>
            <w:rPr>
              <w:sz w:val="20"/>
              <w:szCs w:val="20"/>
              <w:lang w:val="en-GB"/>
            </w:rPr>
            <w:t xml:space="preserve">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21 mai 202516 mai 202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²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1:00Z</dcterms:created>
  <dc:creator>GBAMBARA</dc:creator>
  <dc:description/>
  <cp:keywords/>
  <dc:language>en-US</dc:language>
  <cp:lastModifiedBy>DOUEK Raphaël</cp:lastModifiedBy>
  <cp:lastPrinted>2012-10-25T09:50:00Z</cp:lastPrinted>
  <dcterms:modified xsi:type="dcterms:W3CDTF">2025-05-21T11:28:00Z</dcterms:modified>
  <cp:revision>60</cp:revision>
  <dc:subject/>
  <dc:title>Nom :</dc:title>
</cp:coreProperties>
</file>