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51526246"/>
            <w:bookmarkStart w:id="2" w:name="__Fieldmark__0_3851526246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3851526246"/>
            <w:bookmarkStart w:id="6" w:name="__Fieldmark__1_3851526246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3851526246"/>
            <w:bookmarkStart w:id="9" w:name="__Fieldmark__2_3851526246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3851526246"/>
            <w:bookmarkStart w:id="11" w:name="__Fieldmark__3_3851526246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3851526246"/>
            <w:bookmarkStart w:id="13" w:name="__Fieldmark__4_3851526246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3851526246"/>
            <w:bookmarkStart w:id="15" w:name="__Fieldmark__5_3851526246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3851526246"/>
            <w:bookmarkStart w:id="17" w:name="__Fieldmark__6_3851526246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3851526246"/>
            <w:bookmarkStart w:id="19" w:name="__Fieldmark__7_3851526246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3851526246"/>
            <w:bookmarkStart w:id="22" w:name="__Fieldmark__8_3851526246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3851526246"/>
            <w:bookmarkStart w:id="24" w:name="__Fieldmark__9_3851526246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3851526246"/>
            <w:bookmarkStart w:id="26" w:name="__Fieldmark__10_3851526246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3851526246"/>
            <w:bookmarkStart w:id="28" w:name="__Fieldmark__11_3851526246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